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rst F.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E-Harddisk-Power-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1.3 1.8.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V1.4 10.8.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created to switch off IDE-HDs by softwar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fter a selectable time. They will switch on by themself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peration. That is useful for saving current and de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. You will like it if you leave your PC permanently switch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monstration of saving current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           current consumption in W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          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        5.0            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            2.75           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BY         0.66            0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       7.0             3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shows, that your auto-powerdown time should b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avoid a high current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eeds at first IDE-HDs with a so called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M). This equipment was developed especially for lapt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s for saving accumulator capacity. Fortunately it se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producers it's to expensive to make HDs with and without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they make HDs only with PM. Information about if a HD has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can give the dealer. If he can't, try to call the 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have a phone number) or write him (if you have the a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ossibility is to try out my program. Owner of HDs by Max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ner have good cards. Also Quantum and Western Digital ma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HDs with PM. Not so good it's with HDs by Fujits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, except the ST3283A and ST9xxxA-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Ds has been tested and have PM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or          7080A, 71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        LPS120A, LPS24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r        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 Digital  eini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means in this case, that all tested examples came with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can exist also units wit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tested, but according to documentation with PM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        ST328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roduct Manual, but HD has no Auto-Standby-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an only switch to standby modus immed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9xx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roduct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        ST3096A/3120A/314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nstallation Guide, HDs with ident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1100x-0xx, 91100x-1xx, 91100x-4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tsu         M2637, M2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ocket 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r          all new one (what ever this me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tatement of an employee of Con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Ds has been tested and have no PM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        ST157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        ST3144A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tested, but according to documentation without PM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        ST3096A/3120A/314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nstallation Guide HDs with ident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1100x-3xx without 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informations about positive or negative tests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he list in the nex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way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some words about PM: The PM uses different mo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sumption of current. These modes are with de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sumption in this order ACTIV, IDLE, STANDBY and 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s the normal mode of a HD. In IDLE mode the driv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switched off. In addition the drive motor is switched o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BY mode. If the interface electronic also is off the driv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mode. This mode can be left only with a drive reset. Som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EEP mode is not implemented or a synonym for STANDBY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exists a so called auto-standby. With this mechanis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witchs to STANDBY after a time (auto-standby timer)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rives also have an auto-idl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all my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 [A] [F] [t1|-|+|cmd1] [A] [F] [t2|-|+] [cmd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|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 for drive 1 -+ +-  for drive 2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second IDE command set for the specifi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- send command to HD, even if HD not found in CMOS (fo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auto-standby time in minutes (0 -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0 = no auto-standby, without: n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no changes for the specifi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- standard for the specified drive: no t/(cmd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d - command : IDLE / ID (electronic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NDBY / SB (electron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t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/ ! (set auto-standb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 / ? (check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 / GO (ACTIV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ithout: STANDB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drives: without cmd1, the cmd2 is for both; without t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1, the t1 i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"IDLE", "STANDBY and "SET" you can use a auto-standb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" calls "IDLE" or "STANDBY" according to the actual drive m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"GO" with a time value of 0 SB starts the driv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completion of the start. This works not for start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at the same time. The command "CHECK" returns an error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f tested drive is in STANDBY mode otherwise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 A 10 SET STAND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(sho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 A 10 ! 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o-standby time of the first drive is set to 10 minu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IDE command set is used. The second drive goes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ly (first IDE command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 5 STAND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(sho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the STANDBY command for both drives (or the only on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standby time is set to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e right use. Unfortunately the use of PM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standard. The IDE commands are standardized, indeed.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s read it in different ways or added some own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only the standardized commands, but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With the switch "A" can be switched from the norm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the second if the first should not work.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standby timer is a little bit complicated. Without men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drives haven't an auto-standby it works som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Here some hints to find the right way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7080A and 7120A by Maxtor work lik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 to set the timer in ACTIVE/IDLE and in STANB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T" sets the timer to the specified time and don'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mode. With the "STANDBY" command the drive goes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in every case. If a time is specified the timer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DLE" starts the drive mo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Quantum LPS120A and LPS240A allow to set the timer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/IDLE mode but not in STANDBY mode. So the "SE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work right. With the "STANDBY" command the driv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by immediately only if no time is specified, otherwis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will be set. So for setting the timer the command "STANDB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time specified has to use in ACTIVE/IDLE mode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DLE" doesn't start the drive mo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rive doesn't understand a command, so program will notif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find out if a drive has PM is to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CK" for thi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entioned that there are many problems in the world I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 about possible problems with my program. At first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hat there is no full standard. May be some commands work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r not at all. There could be problems with two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ster/slave). So, I can't give guaranty for a right work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ny damage of the hardware. But don't be to much afr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never been heard about such terrible things in connection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et. If this should ever happens mail me immediate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my program SB. And also good is that SB is Freeware. So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very people you want but only with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- fist usable version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 - changed to C (Borland C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s SET, CHECK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  - second command set with swi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  - easi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tomatical use of CMOS driv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  - switch 'F'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.INI" file for standar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of drive type f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of special possibilities of som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olition of SB, because IDE drives no longer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olition of forgetfulness ... hmm, where did I leave of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a cache program programmer can pick up courag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by feature, so I don't have to wait on write for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My adress -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had a shot 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please send to Horst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horstf@infaut.et.uni-magdeburg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